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1241993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питко Валентині Володими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питко Валентини Володими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12.2020 року №3997906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питко Валентині Володимирівні</w:t>
      </w:r>
      <w:r>
        <w:rPr>
          <w:b w:val="false"/>
          <w:color w:val="000000"/>
          <w:lang w:val="uk-UA"/>
        </w:rPr>
        <w:t xml:space="preserve">  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Центральна, 36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Шпитко Валент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Центральна, 3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Шпитко Валентині Володими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52:00Z</dcterms:modified>
  <cp:revision>49</cp:revision>
  <dc:subject/>
  <dc:title/>
</cp:coreProperties>
</file>