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011364293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відерському Денису Микола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Осички площею 0,2500 га (кадастровий номер земельної ділянки 5124382800:02:002:0330)               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8:00Z</dcterms:modified>
  <cp:revision>91</cp:revision>
  <dc:subject/>
  <dc:title/>
</cp:coreProperties>
</file>