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уточнена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bCs/>
          <w:i/>
          <w:iCs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 xml:space="preserve">ПОЯСНЮВАЛЬНА  ЗАПИСКА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внесення змін до рішення Савранської селищної ради « Про селищний бюджет Савранської територіальної громади  на 2024 рік «</w:t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Розпорядженням Одеської  ОДА від 18.09.2024 року №886/А-2024 Савранській селищній раді передбачено субвенцію на забезпечення якісної, сучасної та доступної загальної середньої освіти «Нова українська школа» в сумі 843 410 грн. Субвенція передбачена для засобів навчання та обладнання, комп’ютерного та мультимедійного обладнання для навчальних кабінетів (кабінети фізики, хімії, біології, географії, природничих наук). Необхідна умова для використання субвенції – співфінансування в розмірі 10% з селищного бюджету. За рахунок перерозподілу (економії) коштів відділу освіти  84 341 грн. направляється на співфінансування, загальна сума коштів складає 927 751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Проєктом рішення  за рахунок вільного залишку коштів передбачаються розподіл в сумі 365 000 грн. на ремонт укриття  Неділківської гімназ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о КНП «Савранська лікарня» економія коштів на придбання енергоносіїв в сумі 395 000 грн. (по загальному фонду) направляється на спеціальний фонд (бюджет розвитку) для придбання рентген-апарат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дійснюється перерозподіл затверджених бюджетних призначень КЗ «Центр культури, дозвілля і туризму» в  сумі 30 000 грн. для виплати заробітної плати з нарахуваннями спеціаліста з охорони праці та 53 500 грн. для заміни 5 вікон в приміщенні публічної бібліотеки (відшкодування коштів за енергоносії від ГУ Пенсійного фонду України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фінансового відділу                                                                    Алла КОЛЕБЛЮК</w:t>
      </w:r>
    </w:p>
    <w:sectPr>
      <w:type w:val="nextPage"/>
      <w:pgSz w:w="11906" w:h="16838"/>
      <w:pgMar w:left="1134" w:right="425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Symbol" w:hAnsi="Symbol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70" w:before="0" w:after="360"/>
    </w:pPr>
    <w:rPr>
      <w:sz w:val="28"/>
      <w:szCs w:val="20"/>
      <w:shd w:fill="FFFFFF" w:val="clear"/>
      <w:lang w:val="en-US" w:eastAsia="en-US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9:26:00Z</dcterms:created>
  <dc:creator>Customer</dc:creator>
  <dc:description/>
  <cp:keywords/>
  <dc:language>en-US</dc:language>
  <cp:lastModifiedBy>Professional</cp:lastModifiedBy>
  <cp:lastPrinted>2024-08-29T14:23:00Z</cp:lastPrinted>
  <dcterms:modified xsi:type="dcterms:W3CDTF">2024-09-24T12:26:00Z</dcterms:modified>
  <cp:revision>809</cp:revision>
  <dc:subject/>
  <dc:title/>
</cp:coreProperties>
</file>