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8545831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лагодир Людмилі Пет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лагодир Людмил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7.06.2022 року №4710457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Благодир Людмилі Петрі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4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 Мар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лагодир Людмил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4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Мар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лагодир Людмилі Петрі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8:00Z</dcterms:modified>
  <cp:revision>63</cp:revision>
  <dc:subject/>
  <dc:title/>
</cp:coreProperties>
</file>