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9353436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Вячеславу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Вячеслава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Осички, витяг про реєстрацію права власності на нерухоме майно від 08.08.2018 року №274388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Вячеславу Іван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27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Вячеслав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27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Смазчуку Вячеславу Іван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46:00Z</dcterms:modified>
  <cp:revision>49</cp:revision>
  <dc:subject/>
  <dc:title/>
</cp:coreProperties>
</file>