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проєкту рішення сесії селищної рад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Про  внесення  змін  до рішення Савранської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елищної  ради  від  08.04.2021 року № 309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затвердження мережі та граничної чисельност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цівників закладів та установ освіти, які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інансуються з селищного бюджету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,4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5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в.о.нача</w:t>
      </w:r>
      <w:r>
        <w:rPr>
          <w:rFonts w:cs="Times New Roman" w:ascii="Times New Roman" w:hAnsi="Times New Roman"/>
          <w:sz w:val="28"/>
          <w:szCs w:val="28"/>
        </w:rPr>
        <w:t xml:space="preserve">льника відділу осві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                                                                   Віталій КОВАЛЬ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55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4-09-19T08:55:00Z</dcterms:modified>
  <cp:revision>2</cp:revision>
  <dc:subject/>
  <dc:title/>
</cp:coreProperties>
</file>