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9398511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лозі Мирославі Вікт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логи Мирослави Вікт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10.2007 року №2060022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Залозі Мирославі Віктор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айдара, 7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лозі Мирославі Вікт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Гайдара, 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лозі Мирославі Вікт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1</cp:revision>
  <dc:subject/>
  <dc:title/>
</cp:coreProperties>
</file>